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17.12.2019</w:t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823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1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7.12.2019 </w:t>
            </w:r>
            <w:r>
              <w:rPr>
                <w:color w:val="000000"/>
                <w:sz w:val="24"/>
                <w:szCs w:val="24"/>
                <w:u w:val="single"/>
              </w:rPr>
              <w:t>№182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593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АЛСЕ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8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Гмирі Бориса, 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707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Вишн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1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Шевченківський р-н, вул. Хрещатик, 4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6966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МС МОТОР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5,23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иколи Грінчен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717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Ексклюзив-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3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7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25-457173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20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Ексклюзив-гру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5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ечерський р-н, бульв. Лесі Українки, 7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715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РЕНТ-АЛЬЯН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олом'янський р-н, вул. Механізаторів, 2 літ.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6791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7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ЕЛІНІН СЕРГ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1,97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56790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БЕЛІНІН СЕРГІЙ ВАСИЛЬ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ільямса академіка, 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4-45696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9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ИЛОВИДОВА ЯНІНА ОЛЕКСАНД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 на фасаді будинку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Дніпровська набережна, 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586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апоренко Тетя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97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ршала Конєва, 10/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56588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318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Шапоренко Тетяна Вікто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44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аршала Конєва, 10/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45:00Z</dcterms:created>
  <dc:creator>Pohoda</dc:creator>
  <dc:description/>
  <cp:keywords/>
  <dc:language>en-US</dc:language>
  <cp:lastModifiedBy>admin</cp:lastModifiedBy>
  <cp:lastPrinted>2019-12-11T09:31:00Z</cp:lastPrinted>
  <dcterms:modified xsi:type="dcterms:W3CDTF">2019-12-18T14:45:00Z</dcterms:modified>
  <cp:revision>2</cp:revision>
  <dc:subject/>
  <dc:title> </dc:title>
</cp:coreProperties>
</file>